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 городе митрополита Иоанн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ноября – 9 лет со дня преставления ко Господу митрополита Санкт-Петербургского и Ладожского Иоанна (Снычёва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 xml:space="preserve">«…Молитвами всех святых, в Земле </w:t>
      </w:r>
      <w:r>
        <w:rPr>
          <w:rFonts w:cs="Times New Roman"/>
          <w:bCs w:val="false"/>
          <w:iCs/>
          <w:color w:val="000000"/>
          <w:sz w:val="28"/>
          <w:szCs w:val="25"/>
          <w:lang w:val="en-US"/>
        </w:rPr>
        <w:t>Po</w:t>
      </w:r>
      <w:r>
        <w:rPr>
          <w:rFonts w:cs="Times New Roman"/>
          <w:bCs w:val="false"/>
          <w:iCs/>
          <w:color w:val="000000"/>
          <w:sz w:val="28"/>
          <w:szCs w:val="25"/>
        </w:rPr>
        <w:t>ссийской просиявших, Господь помилует наше многострадальное Отечество и даст русскому народу душевные силы, чтобы жизнь его обрела высший духовный смысл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  <w:t>Митрополит Иоанн (Снычё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8"/>
        </w:rPr>
      </w:pPr>
      <w:r>
        <w:rPr>
          <w:rFonts w:cs="Times New Roman"/>
          <w:bCs w:val="false"/>
          <w:i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ть Петербург Пушкина. Есть Петербург Достоевского... Подобное перечисление можно вести долго. Великий город... Великие люди... И не всегда понимаешь, город ли вмещает в себя судьбы великих людей, или человеческие судьбы делают город великим. Впрочем, это, наверное, одно и то же... В последние годы всё отчётливее для меня проступают в нашем городе черты города митрополита Иоанна...</w:t>
      </w:r>
    </w:p>
    <w:p>
      <w:pPr>
        <w:pStyle w:val="Heading2"/>
        <w:rPr>
          <w:bCs w:val="false"/>
          <w:szCs w:val="24"/>
        </w:rPr>
      </w:pPr>
      <w:r>
        <w:rPr/>
        <w:t>Указател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Никольском кладбище Александро-Невской Лавры к юбилею города навели порядок. И часовню кладбищенскую восстановили, и памятники поправили на старых могилах... Ещё бросаются в глаза указатели прямо у входа. На чёрной стрелке направо написано "К Собчаку", на стрелке, указывающей налево, - "К Иоанн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лево повернуть - идти мимо стены, у которой памятный знак о расстрелянных лаврских монахах, мимо увенчанного терновым венцом креста в память священномученика Вениамина, который тоже, как и лаврские монахи, неведомо где расстрелян, мимо архиерейских могил, к живой - всегда в цветах и горящих свечечках - могиле владыки Иоан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то направо от входа - прорубленная по могилам дорожка к похожим на особняки новых русских могилам мэра Собчака и депутата Старовойто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колько же могил пришлось срыть, чтобы мемориалы эти соорудить? - спросила моя спутн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ейчас никто и не скажет, наверно, - сказал я. - Если только в архивах порыть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его рыться, если на небе и так знаю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я вдруг явственно представил, что указатель "К Собчаку", "К Иоанну" не здесь, на Никольском кладбище, водружён, а там, и страшно стало...</w:t>
      </w:r>
    </w:p>
    <w:p>
      <w:pPr>
        <w:pStyle w:val="Heading2"/>
        <w:rPr>
          <w:bCs w:val="false"/>
          <w:szCs w:val="24"/>
        </w:rPr>
      </w:pPr>
      <w:r>
        <w:rPr/>
        <w:t>Влады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тоятель храма Спаса Нерукотворного протоиерей Константин Смирнов рассказывал, что когда ещё только начинали ремонт, посетил храм покойный митрополит Санкт-Петербургский и Ладожский Иоанн. Походил по храму, где ещё и алтаря не было, посмотрел на разруху здешнюю, потом сидел в каморке внизу и, улыбаясь, пил чай, которым его потчевали, и всё приговарива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ак, однако, красиво у вас... Как хорош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 чего же хорошего-то в разрухе этой, владыка?! - не выдержал наконец отец Констант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вот погоди... - ответил ему владыка. - Лет через десять оглянись кругом и вспомни слова мо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действительно, прошло десять лет, и так красиво, так благолепно сейчас в возрождённом храме Спаса Нерукотворного, что кажется, никогда и не было здесь запустени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даже дух захватывает, когда думаешь, что эту сегодняшнюю красоту храма и прозирал митрополит Иоанн, ещё из своей зем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а строгая красота петербургского храма, в котором отпевали Александра Сергеевича Пушкина, и окружала владыку Иоанна десять лет назад, когда пришёл он сюда.</w:t>
      </w:r>
    </w:p>
    <w:p>
      <w:pPr>
        <w:pStyle w:val="Heading2"/>
        <w:rPr>
          <w:bCs w:val="false"/>
          <w:szCs w:val="24"/>
        </w:rPr>
      </w:pPr>
      <w:r>
        <w:rPr/>
        <w:t>Молитвенни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 к митрополиту Иоанну пришёл на приём человек, назвавшийся старостой одной из самарских общин. Владыка принял 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оста без долгих предисловий развернул на столе чертежи церкви, которую собирается строить его община, поскольку у них в райцентре N никакого храма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трополит Иоанн чертежи внимательно изучил, что-то похвалил, что-то посоветовал исправ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еределаем, непременно переделаем, владыка, как Вы указали! - заверил его староста. - Только... Только понимаете, владыка, у нас все деньги на проект ушли... Сколько ни бегали, никто не даёт... Одна надежда, владыка, на Вас остала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- А с благочинным своим говорили? - продолжая разглядывать чертежи, спросил митрополит. - Кто у вас благочинным? Отец Петр? Смирнов, кажется, его фамил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- Смирнов! - подтвердил старо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- Ну как же мимо него такое дело вести? Он помог нам... Проект-то, можно сказать, на те деньги, которые он пожертвовал, и исполнен... Только больше у него средств пока нет... Взять, говорит, пока неоткуд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давно Вы с отцом Петром последний раз беседовали? - спросил владыка, продолжая изучать чертёж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 месяц назад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очно ли месяц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есяц, владыка, месяц... Как раз Успенье было... Я помолился, помню, в церкви и к нему пошёл... Он на праздничную трапезу меня пригласил к себ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что, и другие батюшки у него был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как же... Были, конеч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отец Лукиан бы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ыл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протоиерей Никола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И протоиерей Николай..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ладыка Иоанн оторвался от чертежа и перекрестил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Слава Тебе Господи! - сказал он. - А ещё некоторые батюшки жалуются, что молитвенников мало стал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в чём дело? - обеспокоенно спросил староста. - Что-то случилос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Ещё бы, - сказал митрополит. - Вы только помолились в церкви и сразу молитвой своей троих батюшек из гробов подняли. Отец-то Петр уже три года, как помер, отец Лукиан семь, а протоиерей Николай и не помню уже, сколько лет назад преставился... Да и не зря, похоже, мы молитвой их на трапезу собрали. Храм-то Ваш, поглядите-ка... - митрополит вытащил из папки фотографию, - уже ведь построенный стоит, пока Вы ездит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точно! На фотографии, которую митрополит положил перед мошенником, назвавшимся церковным старостой, был изображён тот самый храм, чертежи которого и лежали на столе. Мошеннику же ничего не оставалось другого как покаяться, что он стащил эти чертежи и решил попробовать нажиться на них...</w:t>
      </w:r>
    </w:p>
    <w:p>
      <w:pPr>
        <w:pStyle w:val="Heading2"/>
        <w:rPr>
          <w:bCs w:val="false"/>
          <w:szCs w:val="24"/>
        </w:rPr>
      </w:pPr>
      <w:r>
        <w:rPr/>
        <w:t>Звонок владык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егенды о доброте и нестяжательности владыки Иоанна продолжают жить и сейчас в нашем городе, хотя столько лет уже миновало с его конч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мне рассказали историю, что в резиденции на Крестовом острове раздался телефонный звон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звините... - прозвучал в трубке голос. - Мне надо с митрополитом поговори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кто Вы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Я только что из тюрьмы вышел, мне телефон этот на зоне дал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от как... И о чём Вы собираетесь говорить с владыко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Я о помощи хотел попросить митрополита Иоан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Кого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итрополита Иоанн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Так он уже семь лет как преставил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мер?! А к кому же мне теперь обращаться? Я же больше не знаю никого, кто ещё людям помогает...</w:t>
      </w:r>
    </w:p>
    <w:p>
      <w:pPr>
        <w:pStyle w:val="Heading2"/>
        <w:rPr>
          <w:bCs w:val="false"/>
          <w:szCs w:val="24"/>
        </w:rPr>
      </w:pPr>
      <w:r>
        <w:rPr/>
        <w:t>Пост номер од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ню, на одну из годовщин, 2 ноября, пришёл я на это кладбище... С утра лил дождь, непогода, сырость, как и в то 2 ноября, когда не стало митрополита  Иоан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на архиерейском кладбище в Лавре люди, люд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пришёл около пяти часов вечера, навстречу - почти так же густо, как по Невскому, народ. Только лица другие, не такие, как на проспект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стоял возле могилы, пока служили панихиду, разглядывал лица. И то ли от того, что все с зажжёнными свечками стояли в сгущающихся сумерках, то ли от панихидного пения, но очень похоже было на картину Василия Сурикова "Утро стрелецкой казни". Впрочем, свечки тут, конечно, не главное. Главное - лица людей... Русские... Православны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вучали слова молитв, и проносилось: "Господи, помилуй!" - шелестом по толпе, и всё ярче в сгущающихся сумерках разгорались огоньки свечей, и всё ярче разгорался ответным светом крест на могиле митрополита, сумевшего собрать вокруг себя в такие трудные годы русских люд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вучали молитвы и как бы сливались с огоньками свечей огни подступившего к кладбищу города - казалось, спешат с зажжёнными свечами к могиле митрополита  Иоанна и те, кого мы не види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непогоды, весь день изливающейся на город, словно и не было. По-летнему тёплыми сделались сумер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было знакомых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А мы с утра здесь... - сказал знакомый каза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то же так? - спросил я. - Охраняет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орядок поддерживаем... У нас здесь, как атаман говорит, пост номер один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3"/>
        <w:ind w:firstLine="709"/>
        <w:rPr/>
      </w:pPr>
      <w:r>
        <w:rPr/>
        <w:t>Николай Михайлович МАКСИМ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7:47:00Z</dcterms:created>
  <dc:creator>АН</dc:creator>
  <dc:description/>
  <dc:language>en-US</dc:language>
  <cp:lastModifiedBy>АН</cp:lastModifiedBy>
  <dcterms:modified xsi:type="dcterms:W3CDTF">2004-11-06T07:58:00Z</dcterms:modified>
  <cp:revision>1</cp:revision>
  <dc:subject/>
  <dc:title>В городе митрополита Иоанна</dc:title>
</cp:coreProperties>
</file>